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4524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87874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892549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5859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520438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